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5206813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520172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127075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4800112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6005046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1620820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9048245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974444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2295312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096957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49243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7604143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776946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1869845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1938471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777959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0321078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676554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233862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975888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5184788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8033934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4080355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1704398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3401534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8286825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851775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0436261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5374059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5239032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30977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668475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0074037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112538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434020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4387780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4829577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0470682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4404451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5722618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440480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86063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639221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8339353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860981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2023098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